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</w:t>
      </w:r>
      <w:r>
        <w:rPr/>
        <w:t>INSTALANDO O PROGRAMA CALCTEC  ..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</w:t>
      </w:r>
      <w:r>
        <w:rPr/>
        <w:t>Retire o disco do drive  "A"  e insira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</w:t>
      </w:r>
      <w:r>
        <w:rPr/>
        <w:t>o disco cuja etiqueta diz :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CALCTEC/PC    DISQUETE 2  -  EXECUT�VEL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----------    ----------     ----------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